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1. Ирония и сатира в творчестве В.Войновича и В.Аксенова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Коллеги, сразу признаюсь, что Войновича не читала. Зато Аксенова читала, и книга у него великолепная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ехали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Влади́мир Никола́евич </w:t>
      </w:r>
      <w:r>
        <w:rPr>
          <w:rFonts w:cs="Tahoma" w:ascii="Tahoma" w:hAnsi="Tahoma"/>
          <w:b/>
          <w:sz w:val="20"/>
          <w:szCs w:val="20"/>
        </w:rPr>
        <w:t xml:space="preserve">Войно́вич </w:t>
      </w:r>
      <w:r>
        <w:rPr>
          <w:rFonts w:cs="Tahoma" w:ascii="Tahoma" w:hAnsi="Tahoma"/>
          <w:sz w:val="20"/>
          <w:szCs w:val="20"/>
        </w:rPr>
        <w:t>(также Во́йнович; род. 26 сентября 1932, Сталинабад Таджикской ССР) — русский писатель, поэт и драматург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«Москва 2042»</w:t>
      </w:r>
      <w:r>
        <w:rPr>
          <w:rFonts w:cs="Tahoma" w:ascii="Tahoma" w:hAnsi="Tahoma"/>
          <w:sz w:val="20"/>
          <w:szCs w:val="20"/>
        </w:rPr>
        <w:t xml:space="preserve"> — роман-сатирическая антиутопия (смотрим билет по «мы» с определением и ссылаемся там же на всякие общие черты) Владимира Войновича, написанный в 1986 году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втор изобразил коммунистическую Москву будущего — на первый взгляд, вполне соответствующую обществу победившего коммунизма («Коммунизм в отдельно взятом городе», «Московская республика»), но, впрочем, по мере развития сюжета книги, становится понятным, что эти ожидания всё ещё утопия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лавный герой книги — писатель-диссидент Виталий Карцев, прототипом которого является сам Войнович: бывший член Союза писателей, за свою диссидентскую деятельность лишённый членского билета, а впоследствии и советского гражданства, выдворенный из страны в Западную Германию (ФРГ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разговоре за кружкой пива со своим немецким приятелем Руди писатель узнаёт, что мюнхенское турагентство предоставляет необычную услугу: возможность отправиться в путешествие во времени на специальном сверхсветовом космоплане. Писатель решает отправиться в Москву будущего, чтобы узнать, что же стало с Советским Союзом, а один американский журнал вызывается спонсировать эту поездку стоимостью почти 2 миллиона долларов за подробный репортаж о путешествии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Москве 2042 года его встречают, как национального героя: его ставят в один ряд с выдающимися писателями прошлого, власти торжественно готовятся к проведению его 100-летнего юбилея, к массовому изданию готовится его книга. От встречавших его важных лиц писатель узнает, что в Москве впервые в истории в пределах одного города построен самый настоящий коммунизм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днако, очень скоро он узнаёт, что коммунизм, построенный в Московской коммунистической республике (Москорепе), совершенно не такой, каким его предсказывали в прошлом, более того, несмотря на то что нынешний вождь Советского Союза — Гениалиссимус пришёл к власти в результате «заговора молодых разгневанных генералов КГБ» и Великой Августовской коммунистической революции, а члены Верховного Пятиугольника открыто ругают пороки развитого социализма (и сваливают свои «временные трудности» на тяжёлое наследие «культистов, волюнтаристов и коррупционистов»), московскому коммунизму присущи все те недостатки, которые были и при социализме: неравенство граждан, привилегированность отдельных слоёв населения, геронтократия, жёсткая политическая цензура. При этом московское коммунистическое общество оказывается невероятно бедным и одичалым даже в сравнении со знакомыми Карцеву советскими реалиями: летом граждане носят короткие штаны и юбки в целях экономии ткани, стригутся наголо и сдают волосы, а питаются суррогатами из брюквы и лебеды по талонам, которые получают за сданный «вторичный продукт» (то есть дерьмо, экспортируемое Советским Союзом на Запад взамен растраченных нефти и газа). «Но хорошо ли смеяться над нищими?» — строго спрашивает у Карцева сам заместитель Гениалиссимуса по БЕЗО (то есть по госбезопасности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оизошло полное сращение партии и спецслужб, и сама партия называется КПГБ — Коммунистическая партия государственной безопасности. Всем коммунянам в обязательном порядке с детства вменяется любовь к Гениалиссимусу, его творениям и идеям, однако сам Генниалиссимус на самом деле не обладает такой большой властью, как может показаться на первый взгляд (его именем правят его бывшие соратники по Августовской революции, возглавляющие Редакционную Комиссию и БЕЗО). В новой системе оказалась востребованной и церковь, которая получила все блага в обмен на одну только «мелочь» — отказаться от Бога и заменить его Гениалиссимусом (при этом в церкви также существуют воинские звания, например, генерал-майор религиозной службы; в новой коммунистической церкви Маркс, Энгельс, Ленин и др. канонизированы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казывается, однако, что большинство жителей Москорепа, выражая почтение и любовь к законам коммунистической республики, на самом деле в душе ненавидят коммунизм и являются скрытыми симитами — почитателями писателя Сима Симыча Карнавалова (аллюзия на Солженицына) — писателя-диссидента, современника автора, приверженца монархии, который ещё в прошлом веке согласился на эксперимент американского учёного по замораживанию живых существ, чтобы через 60 лет «воскреснуть» и вернуться в Россию и установить там монархическую форму правления. Фактически в финале происходит просто замена одной формы диктатуры на другую: на это указывает диалог автора с бывшим генералом безопасности, который, переименовавшись из Дзержина Гавриловича в Дружина Гавриловича, остался при своих обязанностях и объясняет, что такие как он всегда будут востребованы, поскольку кому-то надо охранять завоевания революций. Из указов новоиспечённого царя также можно составить представление о многом (есть косвенная ссылка на Салтыкова-Щедрина, где последний градоначальник города Глупова «въехал на белом коне, сжёг гимназию и упразднил науки»; уже упоминавшийся Солженицын, несмотря на указанное Войновичем их различие с Карнаваловым, также был сторонником восстановления буквы ять в русском алфавите и даже написал научное исследование по этому предмету) и т. п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Мегабилетик О_о:</w:t>
      </w:r>
    </w:p>
    <w:p>
      <w:pPr>
        <w:pStyle w:val="Style15"/>
        <w:spacing w:before="0" w:after="0"/>
        <w:jc w:val="both"/>
        <w:rPr>
          <w:rFonts w:ascii="Tahoma" w:hAnsi="Tahoma" w:cs="Tahoma"/>
          <w:sz w:val="20"/>
          <w:szCs w:val="20"/>
        </w:rPr>
      </w:pPr>
      <w:bookmarkStart w:id="0" w:name="4"/>
      <w:bookmarkEnd w:id="0"/>
      <w:r>
        <w:rPr>
          <w:rFonts w:cs="Tahoma" w:ascii="Tahoma" w:hAnsi="Tahoma"/>
          <w:sz w:val="20"/>
          <w:szCs w:val="20"/>
        </w:rPr>
        <w:t xml:space="preserve">Много места отведено пародийному использованию церковной тематики и у Владимира Войновича. Писатель предсказывал в романе смыкание ортодоксально-коммунистических и церковных деятелей, взаимопроникновение обеих идеологий, причем в извращенной, пародирующей саму себя форме. Так, в Москорепе широко распространен обряд "звездения" (аналог крещения), "перезвездиться" и означает: перекреститься. </w:t>
      </w:r>
    </w:p>
    <w:p>
      <w:pPr>
        <w:pStyle w:val="Style15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корее комичной, нежели зловещей, предстает в романе фигура отца Звездония - главного церковного иерарха коммунистической церкви, генерал-майора религиозной служжбы. Постановлением ЦК Коммунистической партии Государственной Безопасности и Указом Верховного Пятиугольника в Москорепе учреждена Коммунистическая Реформированная Церковь, цель которой: "воспитание комунян в духе коммунизма и горячей любви к Гениалиссимусу". </w:t>
      </w:r>
    </w:p>
    <w:p>
      <w:pPr>
        <w:pStyle w:val="Style15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Церковь присоединялась к государству "при одном непременном условии: отказа от веры в Бога". Как и другие конфессии, Коммунистическая Реформированная Церковь также имеет своих святых: это святой Карл, святой Фридрих, святой Владимир, герои всех революций, всех войн и герои труда. Есть также и праведники: это те, кто выполняет производственные задания, соблюдает производственную дисциплину, слушается начальства и проявляет бдительность и непримиримость к чуждым идеологиям. </w:t>
      </w:r>
    </w:p>
    <w:p>
      <w:pPr>
        <w:pStyle w:val="Style15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Еще одна неожиданность встречается в романе Войновича: роман - результат творчества - существует на грани эмпирической реальности. Ответственность художника за написанное оказывается тем более явной, что персонажи могут оживать и требовать от автора изменения свой судьбы. Дар творчества, демиургическое начало поднимает Карцева над персонажами-комунянами: с одной стороны, герой-повествователь нарочито приземлен своими привычками, связью с Искриной, явно несерьезным, "неклассическим" - несмотря на прозвание "Классик" - отношением к миру и ко всем проблемам, но, с другой стороны, он обладает божественным даром, и его негорящий роман оказывается жизненнее многих реально существующих, но смертных людей. За роман приходится претерпевать муки и унижения, но роман - акт творчества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 Войновича буффонада с переодеваниями и подменой имен становится трагедией. Утопия не выдерживает личностной проверки и превращается в антиутопию. Пародирование становится в творчестве Войновича структурообразующим принципом, мерилом жанра, главным ключом к постижению его своеобразия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Барабанная дробь – Аксенов!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аси́лий Па́влович </w:t>
      </w:r>
      <w:r>
        <w:rPr>
          <w:rFonts w:cs="Tahoma" w:ascii="Tahoma" w:hAnsi="Tahoma"/>
          <w:b/>
          <w:sz w:val="20"/>
          <w:szCs w:val="20"/>
        </w:rPr>
        <w:t xml:space="preserve">Аксёнов </w:t>
      </w:r>
      <w:r>
        <w:rPr>
          <w:rFonts w:cs="Tahoma" w:ascii="Tahoma" w:hAnsi="Tahoma"/>
          <w:sz w:val="20"/>
          <w:szCs w:val="20"/>
        </w:rPr>
        <w:t>(20 августа 1932, Казань — 6 июля 2009, Москва) — русский писатель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«Остров Крым»</w:t>
      </w:r>
      <w:r>
        <w:rPr>
          <w:rFonts w:cs="Tahoma" w:ascii="Tahoma" w:hAnsi="Tahoma"/>
          <w:sz w:val="20"/>
          <w:szCs w:val="20"/>
        </w:rPr>
        <w:t xml:space="preserve"> — фантастический роман Василия Аксёнова. Написан в 1979, издан после переезда автора в США в 1981 г. Представляет собой альтернативную историю (даже альтернативную географию), но тяготеет не столько к фантастике, сколько к политической сатире, разбавленной жизнеописаниями героев и их жизни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сновное допущение романа — полуостров Крым здесь является полноценным островом в бассейне Чёрного моря. Эта вроде бы маловажная деталь играет существенную роль в истории Гражданской войны в России, привнося тот самый элемент «альтернативной истории» и являя собой роль ее катализатора. Отряды белых, малочисленные и изможденные войной, отступают в Крым, преследуемые силами красных. Никакой возможности переломить исход последнего сражения в свою пользу у них нет, Крым беззащитен и войска большевиков начинают последнее наступление по льду. В этот момент происходит случайность, не учтенная ни теми, ни другими — один из кораблей английского флота, стоящий в Чёрном море, внезапно открывает огонь, который из-за хрупкого льда под ногами наступающих становится губительным. Наступление срывается, превращаясь в стратегическое поражение Советов — момент упущен, а получившие передышку белые используют возможность собрать силы, перегруппироваться и превратить остров в неприступный рубеж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торое допущение романа — во время Второй мировой войны остров сохранял нейтралитет не примкнув ни к «Оси», ни к Антигитлеровской коалиции, а после войны выстоял в вооруженном конфликте с Турцией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аким образом Крым превращается в изолированное «русское» государство в теле набирающей силу советской России. Несмотря на ограниченные территорию и природные ресурсы остров Крым не только не поглощается СССР, но и процветает, заполучив помощь и поддержку европейских держав, а также благодаря вовремя проведенным реформам и продуманной внешней политике. Он превращается в своего рода вторую, «альтернативную», Россию, существующую в состоянии вооруженного нейтралитета по соседству с первой. Уровень жизни в Крыму разительно отличается — организована профессиональная армия, поднята промышленность, обустроены лучшие в Европе курорты. На момент начала действия романа Крым представляет собой небольшую, но богатую и процветающую страну, чье население — как русские, так и татары — в равной мере вобрало в себя и «советское» и «европейское»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едставление Крыма как изолированного от мира симбиоза России, СССР и Европы в романе Аксёнова предоставило автору широкие возможности для социальной и политической сатиры, а также позволило в рамках «альтернативной истории» попытаться изобразить Россию в миниатюре, лишенную коммунистического влияния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еликолепный слог, юмор очень тонкий, ирония над режимом, исторические предположения из серии «что было бы, если бы», белые-красные, ну и как всегда беседы о спасении русской демократии, бессмертии русской души ну и проч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сновные персонажи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Лучников Андрей Арсеньевич — приверженец «Идеи Общей Судьбы», главный редактор газеты «Русский Курьер», кличка «Луч»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Лучников Арсений Николаевич — участник Ледяного Похода, боевой врэвакуант, профессор-историк, миллионер-коннозаводчик, отец Андрея Лучникова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Лучников Антон Андреевич — сын Андрея Лучникова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Лунина Татьяна Никитична — бывшая спорстменка, комментатор спортивных программ на телевидении, любовь Андрея Лучникова, жена Глеба Лунина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Кузенков Марлен Михайлович — куратор острова Крым в органах, друг Лучникова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Лунин Глеб — бывший спортсмен десятиборец, чиновник в Госкомспорте СССР, муж Татьяны Луниной, кличка «Суп»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Протопопов Тимофей Лукич — «персона из самого верха»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8:18:00Z</dcterms:created>
  <dc:creator>Anna V. Lelyuk</dc:creator>
  <dc:description/>
  <cp:keywords/>
  <dc:language>en-US</dc:language>
  <cp:lastModifiedBy>Anna V. Lelyuk</cp:lastModifiedBy>
  <dcterms:modified xsi:type="dcterms:W3CDTF">2011-01-14T18:18:00Z</dcterms:modified>
  <cp:revision>2</cp:revision>
  <dc:subject/>
  <dc:title/>
</cp:coreProperties>
</file>